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08045</wp:posOffset>
            </wp:positionH>
            <wp:positionV relativeFrom="paragraph">
              <wp:posOffset>360680</wp:posOffset>
            </wp:positionV>
            <wp:extent cx="2457450" cy="246697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0025</wp:posOffset>
            </wp:positionH>
            <wp:positionV relativeFrom="paragraph">
              <wp:posOffset>48895</wp:posOffset>
            </wp:positionV>
            <wp:extent cx="2907030" cy="9334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0025</wp:posOffset>
            </wp:positionH>
            <wp:positionV relativeFrom="paragraph">
              <wp:posOffset>1149985</wp:posOffset>
            </wp:positionV>
            <wp:extent cx="2775585" cy="3152775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3350</wp:posOffset>
            </wp:positionH>
            <wp:positionV relativeFrom="paragraph">
              <wp:posOffset>4417060</wp:posOffset>
            </wp:positionV>
            <wp:extent cx="2590800" cy="2781300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5725</wp:posOffset>
            </wp:positionH>
            <wp:positionV relativeFrom="paragraph">
              <wp:posOffset>3032125</wp:posOffset>
            </wp:positionV>
            <wp:extent cx="2750820" cy="8839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5090</wp:posOffset>
            </wp:positionH>
            <wp:positionV relativeFrom="paragraph">
              <wp:posOffset>3963670</wp:posOffset>
            </wp:positionV>
            <wp:extent cx="2750185" cy="8356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743200" cy="13430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43160"/>
                          <a:chOff x="0" y="0"/>
                          <a:chExt cx="2743200" cy="13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05.75pt" coordorigin="0,0" coordsize="4320,2115">
                <v:rect id="shape_0" stroked="f" o:allowincell="f" style="position:absolute;left:0;top:0;width:4319;height:2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27660</wp:posOffset>
            </wp:positionV>
            <wp:extent cx="2750185" cy="16071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743200" cy="876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76240"/>
                          <a:chOff x="0" y="0"/>
                          <a:chExt cx="2743200" cy="876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69pt" coordorigin="0,0" coordsize="4320,1380">
                <v:rect id="shape_0" stroked="f" o:allowincell="f" style="position:absolute;left:0;top:0;width:4319;height:1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mc:AlternateContent>
          <mc:Choice Requires="wpg">
            <w:drawing>
              <wp:inline distT="0" distB="0" distL="0" distR="0">
                <wp:extent cx="2743200" cy="8286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28720"/>
                          <a:chOff x="0" y="0"/>
                          <a:chExt cx="2743200" cy="828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320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65.25pt" coordorigin="0,0" coordsize="4320,1305">
                <v:rect id="shape_0" stroked="f" o:allowincell="f" style="position:absolute;left:0;top:0;width:4319;height:13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 w:bidi="ar-SA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2750185" cy="184531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154940</wp:posOffset>
            </wp:positionV>
            <wp:extent cx="2750185" cy="135001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3875</wp:posOffset>
                </wp:positionH>
                <wp:positionV relativeFrom="paragraph">
                  <wp:posOffset>1552575</wp:posOffset>
                </wp:positionV>
                <wp:extent cx="2743200" cy="1666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66800"/>
                          <a:chOff x="0" y="0"/>
                          <a:chExt cx="2743200" cy="1666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36720" cy="16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74320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5pt;margin-top:122.25pt;width:216pt;height:131.25pt" coordorigin="-825,2445" coordsize="4320,2625">
                <v:rect id="shape_0" stroked="f" o:allowincell="f" style="position:absolute;left:-825;top:2445;width:4309;height:261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25;top:2445;width:4319;height:262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43200" cy="18383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38160"/>
                          <a:chOff x="0" y="0"/>
                          <a:chExt cx="2743200" cy="1838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4320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44.75pt" coordorigin="0,0" coordsize="4320,2895">
                <v:rect id="shape_0" stroked="f" o:allowincell="f" style="position:absolute;left:0;top:0;width:4319;height:2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30" w:leader="none"/>
        <w:tab w:val="center" w:pos="4680" w:leader="none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3.1 What is a Rational Number</w:t>
      <w:tab/>
      <w:t>Lesson 12</w:t>
    </w:r>
  </w:p>
  <w:p>
    <w:pPr>
      <w:pStyle w:val="Header"/>
      <w:tabs>
        <w:tab w:val="left" w:pos="630" w:leader="none"/>
        <w:tab w:val="center" w:pos="4680" w:leader="none"/>
        <w:tab w:val="right" w:pos="936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ab/>
      <w:t>Math Makes Sense Page 101-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3:00Z</dcterms:created>
  <dc:creator>ED18</dc:creator>
  <dc:description/>
  <dc:language>en-US</dc:language>
  <cp:lastModifiedBy>ED18</cp:lastModifiedBy>
  <dcterms:modified xsi:type="dcterms:W3CDTF">2010-09-23T12:45:00Z</dcterms:modified>
  <cp:revision>2</cp:revision>
  <dc:subject/>
  <dc:title/>
</cp:coreProperties>
</file>